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4935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590661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